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/1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 Form CR1 Case Record Basic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66040</wp:posOffset>
                </wp:positionV>
                <wp:extent cx="92329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ssue Categ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25pt;mso-wrap-distance-left:9.05pt;mso-wrap-distance-right:9.05pt;mso-wrap-distance-top:0pt;mso-wrap-distance-bottom:0pt;margin-top:5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ssue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Case Record Basic Information For:</w:t>
      </w:r>
      <w:r>
        <w:rPr>
          <w:b/>
          <w:sz w:val="32"/>
          <w:szCs w:val="32"/>
        </w:rPr>
        <w:t xml:space="preserve"> 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out the child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ild’s DOB:   __________________      Current age: ________________   Gender:   M ___  F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thnicity: ______________________</w:t>
        <w:tab/>
        <w:t xml:space="preserve">  Religion ___________________    HIV Status:  I  A  KN</w:t>
      </w:r>
    </w:p>
    <w:p>
      <w:pPr>
        <w:pStyle w:val="Normal"/>
        <w:rPr/>
      </w:pPr>
      <w:r>
        <w:rPr>
          <w:sz w:val="22"/>
          <w:szCs w:val="22"/>
        </w:rPr>
        <w:t>Address where currently living: 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chool Attending:  __________________________________________    Class/form  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>Headteacher/class teacher contact details  ___________________________________________________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bout the parent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of mother: _______________________________________     Alive/dead        HIV status I  A  K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 if different from child’s 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  ____Occupation  ________________________   Contact No. 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me of father:  __________________________________  _____   Alive/dead       HIV status: I   A  KN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 if different from child’s  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 xml:space="preserve">______________________________  Occupation __________________________-Contact No. _______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bout the caregiver (if different from parents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of caregiver in home: ________________________________  Relationship: 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>Occupation: ____________________________________________     Contact No.  _________________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About the sibling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s of siblings, relationship  and where they are living</w:t>
        <w:tab/>
        <w:tab/>
        <w:tab/>
        <w:t xml:space="preserve">                    HIV statu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      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      _________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__________________________________________________________________</w:t>
        <w:softHyphen/>
        <w:softHyphen/>
        <w:softHyphen/>
        <w:softHyphen/>
        <w:t>_______      _________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bout Other important relatives or carer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</w:t>
        <w:tab/>
        <w:t>________________________________________________   Relationship  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  ____________________________________________________</w:t>
        <w:softHyphen/>
        <w:softHyphen/>
        <w:softHyphen/>
        <w:softHyphen/>
        <w:t>____  Contact No. 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</w:t>
        <w:tab/>
        <w:t>________________________________________________    Relationship 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  ______________________________________________________       Contact No. 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</w:t>
        <w:tab/>
        <w:t>________________________________________________    Relationship  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  ____________________________________________________ Contact No. 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se Workers Name: ________________________    Date of Completion of Form:  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aff Handbook on Policy, Procedures and Good Practice in the childcare and Protection Agency</w:t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 </w:t>
    </w:r>
    <w:r>
      <w:rPr>
        <w:b/>
        <w:i/>
        <w:sz w:val="20"/>
        <w:szCs w:val="20"/>
      </w:rPr>
      <w:t>Version 1 April 2009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ood Practice Guide Part 4: A model for holistic, rights based assessment and care planning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4.1 Case Record Form 1 Basic Inform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8:19:00Z</dcterms:created>
  <dc:creator>saustin</dc:creator>
  <dc:description/>
  <cp:keywords/>
  <dc:language>en-US</dc:language>
  <cp:lastModifiedBy>saustin</cp:lastModifiedBy>
  <cp:lastPrinted>2009-03-13T12:51:00Z</cp:lastPrinted>
  <dcterms:modified xsi:type="dcterms:W3CDTF">2009-04-30T18:28:00Z</dcterms:modified>
  <cp:revision>3</cp:revision>
  <dc:subject/>
  <dc:title>Case History</dc:title>
</cp:coreProperties>
</file>